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63244106"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83259965"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34266844"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